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9"/>
        <w:gridCol w:w="749"/>
        <w:gridCol w:w="693"/>
        <w:gridCol w:w="693"/>
        <w:gridCol w:w="692"/>
        <w:gridCol w:w="692"/>
        <w:gridCol w:w="692"/>
        <w:gridCol w:w="692"/>
        <w:gridCol w:w="692"/>
        <w:gridCol w:w="692"/>
        <w:gridCol w:w="693"/>
        <w:gridCol w:w="692"/>
        <w:gridCol w:w="692"/>
        <w:gridCol w:w="693"/>
        <w:gridCol w:w="692"/>
        <w:gridCol w:w="692"/>
      </w:tblGrid>
      <w:tr>
        <w:trPr/>
        <w:tc>
          <w:tcPr>
            <w:tcW w:w="1098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108"/>
                <w:szCs w:val="108"/>
                <w:lang w:val="en-US" w:eastAsia="en-US"/>
              </w:rPr>
            </w:pPr>
            <w:r>
              <w:rPr>
                <w:b/>
                <w:sz w:val="108"/>
                <w:szCs w:val="10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376555</wp:posOffset>
                      </wp:positionV>
                      <wp:extent cx="4914900" cy="0"/>
                      <wp:effectExtent l="635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5pt,29.65pt" to="499.8pt,29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65015</wp:posOffset>
                      </wp:positionH>
                      <wp:positionV relativeFrom="paragraph">
                        <wp:posOffset>370205</wp:posOffset>
                      </wp:positionV>
                      <wp:extent cx="178308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342900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distribute"/>
                                    <w:rPr>
                                      <w:rFonts w:ascii="Goudy" w:hAnsi="Goudy" w:cs="Goudy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oudy" w:ascii="Goudy" w:hAnsi="Goudy"/>
                                      <w:b/>
                                      <w:color w:val="FFFFFF"/>
                                      <w:sz w:val="32"/>
                                      <w:szCs w:val="32"/>
                                      <w:lang w:val="es-ES"/>
                                    </w:rPr>
                                    <w:t>EDIT REQUE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140.4pt;height:27pt;mso-wrap-distance-left:9.05pt;mso-wrap-distance-right:9.05pt;mso-wrap-distance-top:0pt;mso-wrap-distance-bottom:0pt;margin-top:29.15pt;mso-position-vertical-relative:text;margin-left:35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40" w:after="0"/>
                              <w:jc w:val="distribute"/>
                              <w:rPr>
                                <w:rFonts w:ascii="Goudy" w:hAnsi="Goudy" w:cs="Goudy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Goudy" w:ascii="Goudy" w:hAnsi="Goudy"/>
                                <w:b/>
                                <w:color w:val="FFFFFF"/>
                                <w:sz w:val="32"/>
                                <w:szCs w:val="32"/>
                                <w:lang w:val="es-ES"/>
                              </w:rPr>
                              <w:t>EDIT REQU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-90170</wp:posOffset>
                      </wp:positionV>
                      <wp:extent cx="1099185" cy="9963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996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4400" cy="90360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" t="-32" r="-3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03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55pt;height:78.45pt;mso-wrap-distance-left:9.05pt;mso-wrap-distance-right:9.05pt;mso-wrap-distance-top:0pt;mso-wrap-distance-bottom:0pt;margin-top:-7.1pt;mso-position-vertical-relative:text;margin-left:2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036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33655</wp:posOffset>
                      </wp:positionV>
                      <wp:extent cx="49149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  <w:szCs w:val="40"/>
                                    </w:rPr>
                                    <w:t>County of Fairfax, Virgin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27pt;mso-wrap-distance-left:9.05pt;mso-wrap-distance-right:9.05pt;mso-wrap-distance-top:0pt;mso-wrap-distance-bottom:0pt;margin-top:2.65pt;mso-position-vertical-relative:text;margin-left:1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pacing w:val="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  <w:szCs w:val="40"/>
                              </w:rPr>
                              <w:t>County of Fairfax, Virgi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08"/>
                <w:szCs w:val="108"/>
              </w:rPr>
            </w:pPr>
            <w:r>
              <w:rPr>
                <w:b/>
                <w:sz w:val="108"/>
                <w:szCs w:val="108"/>
              </w:rPr>
            </w:r>
          </w:p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PROJECT INFORMATION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equested By:</w:t>
            </w:r>
          </w:p>
        </w:tc>
        <w:tc>
          <w:tcPr>
            <w:tcW w:w="48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FF0000"/>
              </w:rPr>
            </w:pPr>
            <w:r>
              <w:fldChar w:fldCharType="begin">
                <w:ffData>
                  <w:name w:val="__Fieldmark__0_4249817617"/>
                  <w:enabled/>
                  <w:ddList>
                    <w:result w:val="11"/>
                    <w:listEntry w:val="Select from List"/>
                    <w:listEntry w:val="David Arnold"/>
                    <w:listEntry w:val="Patrick Balsamo"/>
                    <w:listEntry w:val="Val Bey"/>
                    <w:listEntry w:val="Pamela Gardner"/>
                    <w:listEntry w:val="Robert DeMarco"/>
                    <w:listEntry w:val="Fran Guastadisegni"/>
                    <w:listEntry w:val="Brian Hamilton"/>
                    <w:listEntry w:val="Donna Monacci"/>
                    <w:listEntry w:val="Sara Mingo"/>
                    <w:listEntry w:val="Lauren Montgomery"/>
                    <w:listEntry w:val="Jennifer Tuttle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0" w:name="__Fieldmark__0_4249817617"/>
            <w:bookmarkStart w:id="1" w:name="__Fieldmark__0_4249817617"/>
            <w:bookmarkEnd w:id="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077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Edit Week Of:</w:t>
            </w:r>
          </w:p>
        </w:tc>
        <w:tc>
          <w:tcPr>
            <w:tcW w:w="20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6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2/28/11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19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Date Submitted: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FF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2/25/11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4154" w:type="dxa"/>
            <w:gridSpan w:val="6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Show: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FF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color w:val="FF0000"/>
              </w:rPr>
              <w:instrText xml:space="preserve"> FORMTEXT </w:instrText>
            </w:r>
            <w:r>
              <w:rPr>
                <w:i/>
                <w:color w:val="FF0000"/>
              </w:rPr>
            </w:r>
            <w:r>
              <w:rPr>
                <w:i/>
                <w:color w:val="FF0000"/>
              </w:rPr>
              <w:fldChar w:fldCharType="separate"/>
            </w:r>
            <w:r>
              <w:rPr>
                <w:i/>
                <w:color w:val="FF0000"/>
              </w:rPr>
              <w:t xml:space="preserve">County Mag </w:t>
            </w:r>
            <w:r/>
            <w:r>
              <w:rPr>
                <w:i/>
                <w:color w:val="FF0000"/>
              </w:rPr>
              <w:fldChar w:fldCharType="end"/>
            </w:r>
            <w:r>
              <w:rPr>
                <w:i/>
                <w:color w:val="FF0000"/>
              </w:rPr>
            </w:r>
          </w:p>
        </w:tc>
        <w:tc>
          <w:tcPr>
            <w:tcW w:w="4154" w:type="dxa"/>
            <w:gridSpan w:val="6"/>
            <w:tcBorders/>
          </w:tcPr>
          <w:p>
            <w:pPr>
              <w:pStyle w:val="Normal"/>
              <w:snapToGrid w:val="false"/>
              <w:spacing w:before="2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EDIT GRID</w:t>
            </w:r>
          </w:p>
        </w:tc>
        <w:tc>
          <w:tcPr>
            <w:tcW w:w="89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09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2"/>
                <w:szCs w:val="12"/>
              </w:rPr>
            </w:pPr>
            <w:r>
              <w:rPr/>
              <w:t xml:space="preserve"> </w:t>
            </w:r>
          </w:p>
        </w:tc>
      </w:tr>
      <w:tr>
        <w:trPr>
          <w:trHeight w:val="215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</w:t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day</w:t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r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day</w:t>
            </w:r>
          </w:p>
        </w:tc>
      </w:tr>
      <w:tr>
        <w:trPr>
          <w:trHeight w:val="215" w:hRule="atLeast"/>
        </w:trPr>
        <w:tc>
          <w:tcPr>
            <w:tcW w:w="5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2/25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-115" w:hanging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-11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szCs w:val="18"/>
                <w:lang w:val="en-US" w:eastAsia="en-US"/>
              </w:rPr>
              <w:t xml:space="preserve">         </w:t>
            </w:r>
            <w:r/>
            <w:r>
              <w:rPr>
                <w:sz w:val="18"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szCs w:val="18"/>
                <w:lang w:val="en-US" w:eastAsia="en-US"/>
              </w:rPr>
              <w:t xml:space="preserve">         </w:t>
            </w:r>
            <w:r/>
            <w:r>
              <w:rPr>
                <w:sz w:val="18"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1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" w:name="__Fieldmark__11_4249817617"/>
            <w:bookmarkStart w:id="3" w:name="__Fieldmark__11_4249817617"/>
            <w:bookmarkEnd w:id="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" w:name="__Fieldmark__12_4249817617"/>
            <w:bookmarkStart w:id="5" w:name="__Fieldmark__12_4249817617"/>
            <w:bookmarkEnd w:id="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" w:name="__Fieldmark__13_4249817617"/>
            <w:bookmarkStart w:id="7" w:name="__Fieldmark__13_4249817617"/>
            <w:bookmarkEnd w:id="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4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" w:name="__Fieldmark__14_4249817617"/>
            <w:bookmarkStart w:id="9" w:name="__Fieldmark__14_4249817617"/>
            <w:bookmarkEnd w:id="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5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" w:name="__Fieldmark__15_4249817617"/>
            <w:bookmarkStart w:id="11" w:name="__Fieldmark__15_4249817617"/>
            <w:bookmarkEnd w:id="1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6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" w:name="__Fieldmark__16_4249817617"/>
            <w:bookmarkStart w:id="13" w:name="__Fieldmark__16_4249817617"/>
            <w:bookmarkEnd w:id="1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7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" w:name="__Fieldmark__17_4249817617"/>
            <w:bookmarkStart w:id="15" w:name="__Fieldmark__17_4249817617"/>
            <w:bookmarkEnd w:id="1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8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" w:name="__Fieldmark__18_4249817617"/>
            <w:bookmarkStart w:id="17" w:name="__Fieldmark__18_4249817617"/>
            <w:bookmarkEnd w:id="1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9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" w:name="__Fieldmark__19_4249817617"/>
            <w:bookmarkStart w:id="19" w:name="__Fieldmark__19_4249817617"/>
            <w:bookmarkEnd w:id="1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0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" w:name="__Fieldmark__20_4249817617"/>
            <w:bookmarkStart w:id="21" w:name="__Fieldmark__20_4249817617"/>
            <w:bookmarkEnd w:id="2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1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" w:name="__Fieldmark__21_4249817617"/>
            <w:bookmarkStart w:id="23" w:name="__Fieldmark__21_4249817617"/>
            <w:bookmarkEnd w:id="2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2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" w:name="__Fieldmark__22_4249817617"/>
            <w:bookmarkStart w:id="25" w:name="__Fieldmark__22_4249817617"/>
            <w:bookmarkEnd w:id="2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3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6" w:name="__Fieldmark__23_4249817617"/>
            <w:bookmarkStart w:id="27" w:name="__Fieldmark__23_4249817617"/>
            <w:bookmarkEnd w:id="2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4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8" w:name="__Fieldmark__24_4249817617"/>
            <w:bookmarkStart w:id="29" w:name="__Fieldmark__24_4249817617"/>
            <w:bookmarkEnd w:id="2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5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0" w:name="__Fieldmark__25_4249817617"/>
            <w:bookmarkStart w:id="31" w:name="__Fieldmark__25_4249817617"/>
            <w:bookmarkEnd w:id="3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6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2" w:name="__Fieldmark__26_4249817617"/>
            <w:bookmarkStart w:id="33" w:name="__Fieldmark__26_4249817617"/>
            <w:bookmarkEnd w:id="3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7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4" w:name="__Fieldmark__27_4249817617"/>
            <w:bookmarkStart w:id="35" w:name="__Fieldmark__27_4249817617"/>
            <w:bookmarkEnd w:id="3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8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6" w:name="__Fieldmark__28_4249817617"/>
            <w:bookmarkStart w:id="37" w:name="__Fieldmark__28_4249817617"/>
            <w:bookmarkEnd w:id="3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9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8" w:name="__Fieldmark__29_4249817617"/>
            <w:bookmarkStart w:id="39" w:name="__Fieldmark__29_4249817617"/>
            <w:bookmarkEnd w:id="3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0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0" w:name="__Fieldmark__30_4249817617"/>
            <w:bookmarkStart w:id="41" w:name="__Fieldmark__30_4249817617"/>
            <w:bookmarkEnd w:id="4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1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2" w:name="__Fieldmark__31_4249817617"/>
            <w:bookmarkStart w:id="43" w:name="__Fieldmark__31_4249817617"/>
            <w:bookmarkEnd w:id="4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2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4" w:name="__Fieldmark__32_4249817617"/>
            <w:bookmarkStart w:id="45" w:name="__Fieldmark__32_4249817617"/>
            <w:bookmarkEnd w:id="4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3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6" w:name="__Fieldmark__33_4249817617"/>
            <w:bookmarkStart w:id="47" w:name="__Fieldmark__33_4249817617"/>
            <w:bookmarkEnd w:id="4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4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8" w:name="__Fieldmark__34_4249817617"/>
            <w:bookmarkStart w:id="49" w:name="__Fieldmark__34_4249817617"/>
            <w:bookmarkEnd w:id="4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5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0" w:name="__Fieldmark__35_4249817617"/>
            <w:bookmarkStart w:id="51" w:name="__Fieldmark__35_4249817617"/>
            <w:bookmarkEnd w:id="5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6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2" w:name="__Fieldmark__36_4249817617"/>
            <w:bookmarkStart w:id="53" w:name="__Fieldmark__36_4249817617"/>
            <w:bookmarkEnd w:id="5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7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4" w:name="__Fieldmark__37_4249817617"/>
            <w:bookmarkStart w:id="55" w:name="__Fieldmark__37_4249817617"/>
            <w:bookmarkEnd w:id="5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8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6" w:name="__Fieldmark__38_4249817617"/>
            <w:bookmarkStart w:id="57" w:name="__Fieldmark__38_4249817617"/>
            <w:bookmarkEnd w:id="5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9_4249817617"/>
                  <w:enabled/>
                  <w:ddList>
                    <w:result w:val="1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8" w:name="__Fieldmark__39_4249817617"/>
            <w:bookmarkStart w:id="59" w:name="__Fieldmark__39_4249817617"/>
            <w:bookmarkEnd w:id="5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0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0" w:name="__Fieldmark__40_4249817617"/>
            <w:bookmarkStart w:id="61" w:name="__Fieldmark__40_4249817617"/>
            <w:bookmarkEnd w:id="6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1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2" w:name="__Fieldmark__41_4249817617"/>
            <w:bookmarkStart w:id="63" w:name="__Fieldmark__41_4249817617"/>
            <w:bookmarkEnd w:id="6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2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4" w:name="__Fieldmark__42_4249817617"/>
            <w:bookmarkStart w:id="65" w:name="__Fieldmark__42_4249817617"/>
            <w:bookmarkEnd w:id="6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3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6" w:name="__Fieldmark__43_4249817617"/>
            <w:bookmarkStart w:id="67" w:name="__Fieldmark__43_4249817617"/>
            <w:bookmarkEnd w:id="6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4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8" w:name="__Fieldmark__44_4249817617"/>
            <w:bookmarkStart w:id="69" w:name="__Fieldmark__44_4249817617"/>
            <w:bookmarkEnd w:id="6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5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0" w:name="__Fieldmark__45_4249817617"/>
            <w:bookmarkStart w:id="71" w:name="__Fieldmark__45_4249817617"/>
            <w:bookmarkEnd w:id="7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6_4249817617"/>
                  <w:enabled/>
                  <w:ddList>
                    <w:result w:val="1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2" w:name="__Fieldmark__46_4249817617"/>
            <w:bookmarkStart w:id="73" w:name="__Fieldmark__46_4249817617"/>
            <w:bookmarkEnd w:id="7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7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4" w:name="__Fieldmark__47_4249817617"/>
            <w:bookmarkStart w:id="75" w:name="__Fieldmark__47_4249817617"/>
            <w:bookmarkEnd w:id="7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8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6" w:name="__Fieldmark__48_4249817617"/>
            <w:bookmarkStart w:id="77" w:name="__Fieldmark__48_4249817617"/>
            <w:bookmarkEnd w:id="7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9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8" w:name="__Fieldmark__49_4249817617"/>
            <w:bookmarkStart w:id="79" w:name="__Fieldmark__49_4249817617"/>
            <w:bookmarkEnd w:id="7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0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0" w:name="__Fieldmark__50_4249817617"/>
            <w:bookmarkStart w:id="81" w:name="__Fieldmark__50_4249817617"/>
            <w:bookmarkEnd w:id="8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1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2" w:name="__Fieldmark__51_4249817617"/>
            <w:bookmarkStart w:id="83" w:name="__Fieldmark__51_4249817617"/>
            <w:bookmarkEnd w:id="8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2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4" w:name="__Fieldmark__52_4249817617"/>
            <w:bookmarkStart w:id="85" w:name="__Fieldmark__52_4249817617"/>
            <w:bookmarkEnd w:id="8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3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6" w:name="__Fieldmark__53_4249817617"/>
            <w:bookmarkStart w:id="87" w:name="__Fieldmark__53_4249817617"/>
            <w:bookmarkEnd w:id="8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4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8" w:name="__Fieldmark__54_4249817617"/>
            <w:bookmarkStart w:id="89" w:name="__Fieldmark__54_4249817617"/>
            <w:bookmarkEnd w:id="8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5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0" w:name="__Fieldmark__55_4249817617"/>
            <w:bookmarkStart w:id="91" w:name="__Fieldmark__55_4249817617"/>
            <w:bookmarkEnd w:id="9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6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2" w:name="__Fieldmark__56_4249817617"/>
            <w:bookmarkStart w:id="93" w:name="__Fieldmark__56_4249817617"/>
            <w:bookmarkEnd w:id="9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7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4" w:name="__Fieldmark__57_4249817617"/>
            <w:bookmarkStart w:id="95" w:name="__Fieldmark__57_4249817617"/>
            <w:bookmarkEnd w:id="9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8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6" w:name="__Fieldmark__58_4249817617"/>
            <w:bookmarkStart w:id="97" w:name="__Fieldmark__58_4249817617"/>
            <w:bookmarkEnd w:id="9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9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8" w:name="__Fieldmark__59_4249817617"/>
            <w:bookmarkStart w:id="99" w:name="__Fieldmark__59_4249817617"/>
            <w:bookmarkEnd w:id="9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0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0" w:name="__Fieldmark__60_4249817617"/>
            <w:bookmarkStart w:id="101" w:name="__Fieldmark__60_4249817617"/>
            <w:bookmarkEnd w:id="10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1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2" w:name="__Fieldmark__61_4249817617"/>
            <w:bookmarkStart w:id="103" w:name="__Fieldmark__61_4249817617"/>
            <w:bookmarkEnd w:id="10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2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4" w:name="__Fieldmark__62_4249817617"/>
            <w:bookmarkStart w:id="105" w:name="__Fieldmark__62_4249817617"/>
            <w:bookmarkEnd w:id="10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3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6" w:name="__Fieldmark__63_4249817617"/>
            <w:bookmarkStart w:id="107" w:name="__Fieldmark__63_4249817617"/>
            <w:bookmarkEnd w:id="10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4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8" w:name="__Fieldmark__64_4249817617"/>
            <w:bookmarkStart w:id="109" w:name="__Fieldmark__64_4249817617"/>
            <w:bookmarkEnd w:id="10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5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0" w:name="__Fieldmark__65_4249817617"/>
            <w:bookmarkStart w:id="111" w:name="__Fieldmark__65_4249817617"/>
            <w:bookmarkEnd w:id="11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6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2" w:name="__Fieldmark__66_4249817617"/>
            <w:bookmarkStart w:id="113" w:name="__Fieldmark__66_4249817617"/>
            <w:bookmarkEnd w:id="11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7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4" w:name="__Fieldmark__67_4249817617"/>
            <w:bookmarkStart w:id="115" w:name="__Fieldmark__67_4249817617"/>
            <w:bookmarkEnd w:id="11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8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6" w:name="__Fieldmark__68_4249817617"/>
            <w:bookmarkStart w:id="117" w:name="__Fieldmark__68_4249817617"/>
            <w:bookmarkEnd w:id="11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9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8" w:name="__Fieldmark__69_4249817617"/>
            <w:bookmarkStart w:id="119" w:name="__Fieldmark__69_4249817617"/>
            <w:bookmarkEnd w:id="11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0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0" w:name="__Fieldmark__70_4249817617"/>
            <w:bookmarkStart w:id="121" w:name="__Fieldmark__70_4249817617"/>
            <w:bookmarkEnd w:id="12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1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2" w:name="__Fieldmark__71_4249817617"/>
            <w:bookmarkStart w:id="123" w:name="__Fieldmark__71_4249817617"/>
            <w:bookmarkEnd w:id="12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2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4" w:name="__Fieldmark__72_4249817617"/>
            <w:bookmarkStart w:id="125" w:name="__Fieldmark__72_4249817617"/>
            <w:bookmarkEnd w:id="12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3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6" w:name="__Fieldmark__73_4249817617"/>
            <w:bookmarkStart w:id="127" w:name="__Fieldmark__73_4249817617"/>
            <w:bookmarkEnd w:id="12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4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8" w:name="__Fieldmark__74_4249817617"/>
            <w:bookmarkStart w:id="129" w:name="__Fieldmark__74_4249817617"/>
            <w:bookmarkEnd w:id="12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5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0" w:name="__Fieldmark__75_4249817617"/>
            <w:bookmarkStart w:id="131" w:name="__Fieldmark__75_4249817617"/>
            <w:bookmarkEnd w:id="13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6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2" w:name="__Fieldmark__76_4249817617"/>
            <w:bookmarkStart w:id="133" w:name="__Fieldmark__76_4249817617"/>
            <w:bookmarkEnd w:id="13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7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4" w:name="__Fieldmark__77_4249817617"/>
            <w:bookmarkStart w:id="135" w:name="__Fieldmark__77_4249817617"/>
            <w:bookmarkEnd w:id="13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8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6" w:name="__Fieldmark__78_4249817617"/>
            <w:bookmarkStart w:id="137" w:name="__Fieldmark__78_4249817617"/>
            <w:bookmarkEnd w:id="13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9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8" w:name="__Fieldmark__79_4249817617"/>
            <w:bookmarkStart w:id="139" w:name="__Fieldmark__79_4249817617"/>
            <w:bookmarkEnd w:id="13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0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0" w:name="__Fieldmark__80_4249817617"/>
            <w:bookmarkStart w:id="141" w:name="__Fieldmark__80_4249817617"/>
            <w:bookmarkEnd w:id="14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1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2" w:name="__Fieldmark__81_4249817617"/>
            <w:bookmarkStart w:id="143" w:name="__Fieldmark__81_4249817617"/>
            <w:bookmarkEnd w:id="14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2_4249817617"/>
                  <w:enabled/>
                  <w:ddList>
                    <w:result w:val="0"/>
                    <w:listEntry w:val="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4" w:name="__Fieldmark__82_4249817617"/>
            <w:bookmarkStart w:id="145" w:name="__Fieldmark__82_4249817617"/>
            <w:bookmarkEnd w:id="14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3_4249817617"/>
                  <w:enabled/>
                  <w:ddList>
                    <w:result w:val="0"/>
                    <w:listEntry w:val="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6" w:name="__Fieldmark__83_4249817617"/>
            <w:bookmarkStart w:id="147" w:name="__Fieldmark__83_4249817617"/>
            <w:bookmarkEnd w:id="14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4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8" w:name="__Fieldmark__84_4249817617"/>
            <w:bookmarkStart w:id="149" w:name="__Fieldmark__84_4249817617"/>
            <w:bookmarkEnd w:id="14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5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0" w:name="__Fieldmark__85_4249817617"/>
            <w:bookmarkStart w:id="151" w:name="__Fieldmark__85_4249817617"/>
            <w:bookmarkEnd w:id="15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6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2" w:name="__Fieldmark__86_4249817617"/>
            <w:bookmarkStart w:id="153" w:name="__Fieldmark__86_4249817617"/>
            <w:bookmarkEnd w:id="15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7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4" w:name="__Fieldmark__87_4249817617"/>
            <w:bookmarkStart w:id="155" w:name="__Fieldmark__87_4249817617"/>
            <w:bookmarkEnd w:id="15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8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6" w:name="__Fieldmark__88_4249817617"/>
            <w:bookmarkStart w:id="157" w:name="__Fieldmark__88_4249817617"/>
            <w:bookmarkEnd w:id="15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9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8" w:name="__Fieldmark__89_4249817617"/>
            <w:bookmarkStart w:id="159" w:name="__Fieldmark__89_4249817617"/>
            <w:bookmarkEnd w:id="15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0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0" w:name="__Fieldmark__90_4249817617"/>
            <w:bookmarkStart w:id="161" w:name="__Fieldmark__90_4249817617"/>
            <w:bookmarkEnd w:id="16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1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2" w:name="__Fieldmark__91_4249817617"/>
            <w:bookmarkStart w:id="163" w:name="__Fieldmark__91_4249817617"/>
            <w:bookmarkEnd w:id="16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2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4" w:name="__Fieldmark__92_4249817617"/>
            <w:bookmarkStart w:id="165" w:name="__Fieldmark__92_4249817617"/>
            <w:bookmarkEnd w:id="16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3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6" w:name="__Fieldmark__93_4249817617"/>
            <w:bookmarkStart w:id="167" w:name="__Fieldmark__93_4249817617"/>
            <w:bookmarkEnd w:id="16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4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8" w:name="__Fieldmark__94_4249817617"/>
            <w:bookmarkStart w:id="169" w:name="__Fieldmark__94_4249817617"/>
            <w:bookmarkEnd w:id="16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 Boot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5_4249817617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0" w:name="__Fieldmark__95_4249817617"/>
            <w:bookmarkStart w:id="171" w:name="__Fieldmark__95_4249817617"/>
            <w:bookmarkEnd w:id="17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6_4249817617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2" w:name="__Fieldmark__96_4249817617"/>
            <w:bookmarkStart w:id="173" w:name="__Fieldmark__96_4249817617"/>
            <w:bookmarkEnd w:id="17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7_4249817617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4" w:name="__Fieldmark__97_4249817617"/>
            <w:bookmarkStart w:id="175" w:name="__Fieldmark__97_4249817617"/>
            <w:bookmarkEnd w:id="17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8_4249817617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6" w:name="__Fieldmark__98_4249817617"/>
            <w:bookmarkStart w:id="177" w:name="__Fieldmark__98_4249817617"/>
            <w:bookmarkEnd w:id="17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9_4249817617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8" w:name="__Fieldmark__99_4249817617"/>
            <w:bookmarkStart w:id="179" w:name="__Fieldmark__99_4249817617"/>
            <w:bookmarkEnd w:id="17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0_4249817617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0" w:name="__Fieldmark__100_4249817617"/>
            <w:bookmarkStart w:id="181" w:name="__Fieldmark__100_4249817617"/>
            <w:bookmarkEnd w:id="18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1_4249817617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2" w:name="__Fieldmark__101_4249817617"/>
            <w:bookmarkStart w:id="183" w:name="__Fieldmark__101_4249817617"/>
            <w:bookmarkEnd w:id="18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2_4249817617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4" w:name="__Fieldmark__102_4249817617"/>
            <w:bookmarkStart w:id="185" w:name="__Fieldmark__102_4249817617"/>
            <w:bookmarkEnd w:id="18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3_4249817617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6" w:name="__Fieldmark__103_4249817617"/>
            <w:bookmarkStart w:id="187" w:name="__Fieldmark__103_4249817617"/>
            <w:bookmarkEnd w:id="18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4_4249817617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8" w:name="__Fieldmark__104_4249817617"/>
            <w:bookmarkStart w:id="189" w:name="__Fieldmark__104_4249817617"/>
            <w:bookmarkEnd w:id="18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5_4249817617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0" w:name="__Fieldmark__105_4249817617"/>
            <w:bookmarkStart w:id="191" w:name="__Fieldmark__105_4249817617"/>
            <w:bookmarkEnd w:id="19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6_4249817617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2" w:name="__Fieldmark__106_4249817617"/>
            <w:bookmarkStart w:id="193" w:name="__Fieldmark__106_4249817617"/>
            <w:bookmarkEnd w:id="19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7_4249817617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4" w:name="__Fieldmark__107_4249817617"/>
            <w:bookmarkStart w:id="195" w:name="__Fieldmark__107_4249817617"/>
            <w:bookmarkEnd w:id="19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8_4249817617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6" w:name="__Fieldmark__108_4249817617"/>
            <w:bookmarkStart w:id="197" w:name="__Fieldmark__108_4249817617"/>
            <w:bookmarkEnd w:id="19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Graphics </w:t>
            </w:r>
            <w:r>
              <w:rPr>
                <w:sz w:val="20"/>
                <w:szCs w:val="20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9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8" w:name="__Fieldmark__109_4249817617"/>
            <w:bookmarkStart w:id="199" w:name="__Fieldmark__109_4249817617"/>
            <w:bookmarkEnd w:id="19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0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0" w:name="__Fieldmark__110_4249817617"/>
            <w:bookmarkStart w:id="201" w:name="__Fieldmark__110_4249817617"/>
            <w:bookmarkEnd w:id="20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1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2" w:name="__Fieldmark__111_4249817617"/>
            <w:bookmarkStart w:id="203" w:name="__Fieldmark__111_4249817617"/>
            <w:bookmarkEnd w:id="20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2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4" w:name="__Fieldmark__112_4249817617"/>
            <w:bookmarkStart w:id="205" w:name="__Fieldmark__112_4249817617"/>
            <w:bookmarkEnd w:id="20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3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6" w:name="__Fieldmark__113_4249817617"/>
            <w:bookmarkStart w:id="207" w:name="__Fieldmark__113_4249817617"/>
            <w:bookmarkEnd w:id="20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4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8" w:name="__Fieldmark__114_4249817617"/>
            <w:bookmarkStart w:id="209" w:name="__Fieldmark__114_4249817617"/>
            <w:bookmarkEnd w:id="20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5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0" w:name="__Fieldmark__115_4249817617"/>
            <w:bookmarkStart w:id="211" w:name="__Fieldmark__115_4249817617"/>
            <w:bookmarkEnd w:id="21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6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2" w:name="__Fieldmark__116_4249817617"/>
            <w:bookmarkStart w:id="213" w:name="__Fieldmark__116_4249817617"/>
            <w:bookmarkEnd w:id="21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7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4" w:name="__Fieldmark__117_4249817617"/>
            <w:bookmarkStart w:id="215" w:name="__Fieldmark__117_4249817617"/>
            <w:bookmarkEnd w:id="21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8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6" w:name="__Fieldmark__118_4249817617"/>
            <w:bookmarkStart w:id="217" w:name="__Fieldmark__118_4249817617"/>
            <w:bookmarkEnd w:id="21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9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8" w:name="__Fieldmark__119_4249817617"/>
            <w:bookmarkStart w:id="219" w:name="__Fieldmark__119_4249817617"/>
            <w:bookmarkEnd w:id="21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0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0" w:name="__Fieldmark__120_4249817617"/>
            <w:bookmarkStart w:id="221" w:name="__Fieldmark__120_4249817617"/>
            <w:bookmarkEnd w:id="22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Graphics </w:t>
            </w:r>
            <w:r>
              <w:rPr>
                <w:sz w:val="20"/>
                <w:szCs w:val="20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1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2" w:name="__Fieldmark__121_4249817617"/>
            <w:bookmarkStart w:id="223" w:name="__Fieldmark__121_4249817617"/>
            <w:bookmarkEnd w:id="22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2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4" w:name="__Fieldmark__122_4249817617"/>
            <w:bookmarkStart w:id="225" w:name="__Fieldmark__122_4249817617"/>
            <w:bookmarkEnd w:id="22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3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6" w:name="__Fieldmark__123_4249817617"/>
            <w:bookmarkStart w:id="227" w:name="__Fieldmark__123_4249817617"/>
            <w:bookmarkEnd w:id="22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4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8" w:name="__Fieldmark__124_4249817617"/>
            <w:bookmarkStart w:id="229" w:name="__Fieldmark__124_4249817617"/>
            <w:bookmarkEnd w:id="22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5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0" w:name="__Fieldmark__125_4249817617"/>
            <w:bookmarkStart w:id="231" w:name="__Fieldmark__125_4249817617"/>
            <w:bookmarkEnd w:id="23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6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2" w:name="__Fieldmark__126_4249817617"/>
            <w:bookmarkStart w:id="233" w:name="__Fieldmark__126_4249817617"/>
            <w:bookmarkEnd w:id="23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7_4249817617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4" w:name="__Fieldmark__127_4249817617"/>
            <w:bookmarkStart w:id="235" w:name="__Fieldmark__127_4249817617"/>
            <w:bookmarkEnd w:id="23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8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6" w:name="__Fieldmark__128_4249817617"/>
            <w:bookmarkStart w:id="237" w:name="__Fieldmark__128_4249817617"/>
            <w:bookmarkEnd w:id="23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9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8" w:name="__Fieldmark__129_4249817617"/>
            <w:bookmarkStart w:id="239" w:name="__Fieldmark__129_4249817617"/>
            <w:bookmarkEnd w:id="23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0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0" w:name="__Fieldmark__130_4249817617"/>
            <w:bookmarkStart w:id="241" w:name="__Fieldmark__130_4249817617"/>
            <w:bookmarkEnd w:id="24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1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2" w:name="__Fieldmark__131_4249817617"/>
            <w:bookmarkStart w:id="243" w:name="__Fieldmark__131_4249817617"/>
            <w:bookmarkEnd w:id="24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2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4" w:name="__Fieldmark__132_4249817617"/>
            <w:bookmarkStart w:id="245" w:name="__Fieldmark__132_4249817617"/>
            <w:bookmarkEnd w:id="24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3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6" w:name="__Fieldmark__133_4249817617"/>
            <w:bookmarkStart w:id="247" w:name="__Fieldmark__133_4249817617"/>
            <w:bookmarkEnd w:id="24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4_4249817617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8" w:name="__Fieldmark__134_4249817617"/>
            <w:bookmarkStart w:id="249" w:name="__Fieldmark__134_4249817617"/>
            <w:bookmarkEnd w:id="24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FF0000"/>
        </w:rPr>
        <w:instrText xml:space="preserve"> FORMCHECKBOX </w:instrText>
      </w:r>
      <w:r>
        <w:rPr>
          <w:sz w:val="28"/>
          <w:szCs w:val="28"/>
          <w:color w:val="FF0000"/>
        </w:rPr>
        <w:fldChar w:fldCharType="separate"/>
      </w:r>
      <w:bookmarkStart w:id="250" w:name="__Fieldmark__135_4249817617"/>
      <w:bookmarkStart w:id="251" w:name="__Fieldmark__135_4249817617"/>
      <w:bookmarkEnd w:id="251"/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end"/>
      </w:r>
      <w:r>
        <w:rPr>
          <w:sz w:val="28"/>
          <w:szCs w:val="28"/>
        </w:rPr>
        <w:t xml:space="preserve"> </w:t>
      </w:r>
      <w:r>
        <w:rPr/>
        <w:t>Add Laurie to Graphics Room Use</w:t>
      </w:r>
    </w:p>
    <w:sectPr>
      <w:footerReference w:type="default" r:id="rId4"/>
      <w:type w:val="continuous"/>
      <w:pgSz w:w="12240" w:h="15840"/>
      <w:pgMar w:left="1440" w:right="180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-739140</wp:posOffset>
              </wp:positionV>
              <wp:extent cx="6972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58.2pt" to="512.95pt,-5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624840</wp:posOffset>
              </wp:positionV>
              <wp:extent cx="5029200" cy="914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epartment of Cable and Consumer Services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ommunications Productions Division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12000 Government Center Parkway, Suite 133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Fairfax, Virginia  22035-0049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703-324-5930 TTY: 711 Fax: 703-324-5924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www.fairfaxcounty.gov/cable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udy" w:hAnsi="Goudy" w:cs="Goudy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udy" w:ascii="Goudy" w:hAnsi="Goudy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-49.2pt;mso-position-vertical-relative:text;margin-left: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right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Department of Cable and Consumer Services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ommunications Productions Division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12000 Government Center Parkway, Suite 133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Fairfax, Virginia  22035-0049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703-324-5930 TTY: 711 Fax: 703-324-5924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www.fairfaxcounty.gov/cable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udy" w:hAnsi="Goudy" w:cs="Goudy"/>
                        <w:sz w:val="20"/>
                        <w:szCs w:val="20"/>
                      </w:rPr>
                    </w:pPr>
                    <w:r>
                      <w:rPr>
                        <w:rFonts w:cs="Goudy" w:ascii="Goudy" w:hAnsi="Goudy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0</wp:posOffset>
              </wp:positionH>
              <wp:positionV relativeFrom="paragraph">
                <wp:posOffset>-739140</wp:posOffset>
              </wp:positionV>
              <wp:extent cx="914400" cy="914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0090" cy="79248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6" r="-39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792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72pt;mso-wrap-distance-left:9.05pt;mso-wrap-distance-right:9.05pt;mso-wrap-distance-top:0pt;mso-wrap-distance-bottom:0pt;margin-top:-58.2pt;mso-position-vertical-relative:text;margin-left:4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0090" cy="79248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6" r="-39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792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20:00Z</dcterms:created>
  <dc:creator>rmunte</dc:creator>
  <dc:description/>
  <cp:keywords/>
  <dc:language>en-US</dc:language>
  <cp:lastModifiedBy>jtuttl</cp:lastModifiedBy>
  <cp:lastPrinted>2010-06-23T12:50:00Z</cp:lastPrinted>
  <dcterms:modified xsi:type="dcterms:W3CDTF">2011-02-25T18:20:00Z</dcterms:modified>
  <cp:revision>2</cp:revision>
  <dc:subject/>
  <dc:title>PRODUCTION</dc:title>
</cp:coreProperties>
</file>